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по астрономи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 этап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-6 класс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 заданий – 2 часа (120 мин)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се задания оцениваются в 8 баллов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-  32 балла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должны быть подробными и снабжены пояснения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строномии есть понятие равноденствия. Что это значит? Когда оно бывает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ам дана таблица,  которая содержит названия космических объектов. Но, они все перемешаны между собой. Прочитайте и разделите их, указав в заголовке столбца виды космических объектов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30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ская птиц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кда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ус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тнаш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кор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ь 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ион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а</w:t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20 марта 2015 года мы наблюдали  частное  солнечное затмение.  Чем оно отличается от полного?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солнечное затмение?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существовала ракета, на которой можно путешествовать за  пределами Солнечной системы, то можно ли на ней долететь до какого-нибудь созвездия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0:00Z</dcterms:created>
  <dc:creator>Admin</dc:creator>
  <dc:description/>
  <dc:language>en-US</dc:language>
  <cp:lastModifiedBy>user</cp:lastModifiedBy>
  <dcterms:modified xsi:type="dcterms:W3CDTF">2015-09-23T09:10:00Z</dcterms:modified>
  <cp:revision>2</cp:revision>
  <dc:subject/>
  <dc:title/>
</cp:coreProperties>
</file>